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РІШЕННЯ №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16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своєння адреси земельним ділянкам утвореним внаслідок поділу земельної ділянки гр. </w:t>
      </w:r>
      <w:r>
        <w:rPr>
          <w:b/>
          <w:sz w:val="27"/>
          <w:szCs w:val="27"/>
        </w:rPr>
        <w:t>Кацюби І.Р.</w:t>
      </w:r>
      <w:r>
        <w:rPr>
          <w:b/>
          <w:sz w:val="27"/>
          <w:szCs w:val="27"/>
          <w:lang w:val="uk-UA"/>
        </w:rPr>
        <w:t xml:space="preserve"> по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вул. О. Теліги, 2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 заяву та додані документи гр. Кацюби Ігоря Романовича, що проживає за адресою: Львівська область, Городоцький р-н, м. Городок,                         вул. Джерельна, 32, щодо присвоєння окремих адресних номерів земельним ділянкам площею 0,0285га, кадастровий номер 4620910100:29:031:0191; 0,0179га кадастровий номер 4620910100:29:031:0190 та 0,0286га кадастровий номер 4620910100:29:031:0189, утворених внаслідок поділу земельної ділянки площею 0,075га кадастровий номер 4620910100:29:031:0035, яка є у його приватній власності (реєстраційний номер в Державному реєстрі прав на нерухоме майно про реєстрацію права власності  12395346209; номер запису 196706 від 22.02.2013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–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своїти земельним ділянкам утвореним внаслідок поділу земельної ділянки кадастровий номер 4620910100:29:031:0035 по вул. О. Теліги, 2 в м.Городок Львівської області, що є у приватні власності гр. Кацюби Ігоря Романовича, наступні адрес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1 земельній ділянці площею 0,0285га кадастровий номер 4620910100: 29:031:0191 – Львівська область, Городоцький район, м. Городок, вул. О.Теліги, 2 а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 земельній ділянці площею 0,0179га кадастровий номер 4620910100: 29:031:0190 – Львівська область, м. Городок,  вул. О.Теліги, 2 б;</w:t>
      </w:r>
    </w:p>
    <w:p>
      <w:pPr>
        <w:pStyle w:val="Normal"/>
        <w:spacing w:before="0" w:after="6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3 земельній ділянці площею 0,0286га кадастровий номер 4620910100: 29:031:0189 – Львівська область, Городоцький район, м. Городок, вул. О.Теліги, 2 в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Goloborodko</cp:lastModifiedBy>
  <cp:lastPrinted>2018-09-11T12:19:00Z</cp:lastPrinted>
  <dcterms:modified xsi:type="dcterms:W3CDTF">2019-08-27T08:30:00Z</dcterms:modified>
  <cp:revision>43</cp:revision>
  <dc:subject/>
  <dc:title> </dc:title>
</cp:coreProperties>
</file>